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земельного участка. Продавец –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равоустанавливающий документ на земельный участок (постановление, распоряжение, договор купли-продажи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Свидетельство о государственной регистрации права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Кадастровый план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Согласие супруга (и), если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Справка об отсутствии задолженности по оплате налога з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Выписка из ЕГРП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Если право собственности на земельный участок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sz w:val="32"/>
          <w:szCs w:val="32"/>
        </w:rPr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info@1atol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hyperlink r:id="rId4">
              <w:r>
                <w:rPr>
                  <w:rStyle w:val="InternetLink"/>
                  <w:lang w:val="en-US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жилого дома. Продавец -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Правоустанавливающий документ на жилой дом (акт ввода в эксплуатацию, распоряжение, решение суда, договор купли-продажи, дарения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видетельство о государственной регистрации права собственности на жилой дом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Если право собственности на домовладе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жилой дом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Справка о том, что земельный участок не оформлен на праве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Сведения ГЗК в виде кадастрового план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Если земельный участок предоставлен Продавцу на праве аренды, то вместо п.7, 8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Выписка из домовой книги (1 мес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Согласие супруга (и), если собственник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Справки об отсутствии задолженности по оплате коммунальных платеже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Выписка из ЕГРП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4. Если право собственности на жилой дом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info@1atoll.ru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en-US"/>
              </w:rPr>
              <w:t xml:space="preserve">    </w:t>
            </w:r>
            <w:hyperlink r:id="rId8">
              <w:r>
                <w:rPr>
                  <w:rStyle w:val="InternetLink"/>
                  <w:lang w:val="en-US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жилого дома с земельным участком. Продавец -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равоустанавливающий документ на жилой дом (акт ввода в эксплуатацию, распоряжение, решение суда, договор купли-продажи, дарения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видетельство о государственной регистрации права собственности на жилой дом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Если право собственности на домовладе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жилой дом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Выписка из домовой книги (1 мес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Правоустанавливающий документ на земельный участок (постановление, распоряжение, договор купли-продажи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Свидетельство о государственной регистрации права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Кадастровый план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Согласие супруга (и), если собственник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Справки об отсутствии задолженности по оплате коммунальных платежей и оплате налога н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Выписка из ЕГРП на жилой дом и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4. Если право собственности на жилой дом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 xml:space="preserve">E-mail: </w:t>
              </w:r>
            </w:hyperlink>
            <w:hyperlink r:id="rId12">
              <w:r>
                <w:rPr>
                  <w:rStyle w:val="InternetLink"/>
                  <w:lang w:val="en-US"/>
                </w:rPr>
                <w:t>info@1atoll.ru</w:t>
              </w:r>
            </w:hyperlink>
            <w:r>
              <w:rPr>
                <w:rStyle w:val="InternetLink"/>
                <w:b/>
                <w:sz w:val="22"/>
                <w:szCs w:val="22"/>
                <w:lang w:val="en-US"/>
              </w:rPr>
              <w:t xml:space="preserve">    </w:t>
            </w:r>
            <w:hyperlink r:id="rId13">
              <w:r>
                <w:rPr>
                  <w:rStyle w:val="InternetLink"/>
                  <w:lang w:val="en-US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квартиры. Продавец - физ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Правоустанавливающий документ на квартиру (договор о передаче в собственность, распоряжение, решение суда, договор купли-продажи, дарения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видетельство о государственной регистрации права собственности на квартиру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Если право собственности на квартиру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Выписка из лицевого счета (1 мес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Согласие супруга (и), если собственник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Справки об отсутствии задолженности по оплате коммунальных и иных платеже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Выписка из ЕГРП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Если право собственности на квартиру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lang w:val="en-US"/>
                </w:rPr>
                <w:t>info@1atoll.ru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en-US"/>
              </w:rPr>
              <w:t xml:space="preserve">    </w:t>
            </w:r>
            <w:hyperlink r:id="rId17">
              <w:r>
                <w:rPr>
                  <w:rStyle w:val="InternetLink"/>
                  <w:lang w:val="en-US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земельного участка. Продавец - юрид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земельного участка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земельный участок (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Свидетельство о государственной регистрации права собственности на земельный участок.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Кадастровый план земельного участк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Выписка из ЕГРП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Справка об отсутствии задолженности по оплате налога на земельный участ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lang w:val="en-US"/>
                </w:rPr>
                <w:t>info@1atol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hyperlink r:id="rId21">
              <w:r>
                <w:rPr>
                  <w:rStyle w:val="InternetLink"/>
                  <w:lang w:val="en-US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жилого дома. Продавец - юрид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жилого дом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жилой дом (акт ввода в эксплуатацию,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жилой дом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жилой дом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Если право собственности на жилой дом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Выписка из домовой книги (1 мес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Сведения ГЗК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Справка о том, что земельный участок не оформлен на праве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Если земельный участок предоставлен Продавцу на праве аренды, то вместо п. 9, 10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</w:t>
      </w:r>
    </w:p>
    <w:p>
      <w:pPr>
        <w:pStyle w:val="Normal"/>
        <w:autoSpaceDE w:val="false"/>
        <w:ind w:left="360" w:hanging="0"/>
        <w:jc w:val="both"/>
        <w:rPr/>
      </w:pPr>
      <w:r>
        <w:rPr/>
        <w:t>12. Выписка из ЕГРП.</w:t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lang w:val="en-US"/>
                </w:rPr>
                <w:t>info@1atol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hyperlink r:id="rId25">
              <w:r>
                <w:rPr>
                  <w:rStyle w:val="InternetLink"/>
                  <w:lang w:val="en-US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квартиры. Продавец - юрид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квартиры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квартиру (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квартиру.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квартиру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Если право собственности на квартиру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Выписка из ЕГРП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Выписка из лицевого счета (1 мес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6165"/>
        <w:gridCol w:w="2132"/>
      </w:tblGrid>
      <w:tr>
        <w:trPr>
          <w:trHeight w:val="2450" w:hRule="atLeast"/>
        </w:trPr>
        <w:tc>
          <w:tcPr>
            <w:tcW w:w="2338" w:type="dxa"/>
            <w:tcBorders>
              <w:bottom w:val="single" w:sz="20" w:space="0" w:color="000000"/>
            </w:tcBorders>
          </w:tcPr>
          <w:p>
            <w:pPr>
              <w:pStyle w:val="Style15"/>
              <w:keepNext w:val="true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76200</wp:posOffset>
                  </wp:positionV>
                  <wp:extent cx="1117600" cy="9709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70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СТРАХ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лис 908/</w:t>
            </w:r>
            <w:r>
              <w:rPr>
                <w:sz w:val="14"/>
                <w:szCs w:val="14"/>
                <w:lang w:val="en-US"/>
              </w:rPr>
              <w:t>267190840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8"/>
                <w:szCs w:val="48"/>
              </w:rPr>
            </w:pPr>
            <w:r>
              <w:rPr>
                <w:b/>
                <w:spacing w:val="20"/>
                <w:sz w:val="48"/>
                <w:szCs w:val="48"/>
              </w:rPr>
              <w:t>ООО ''ПКФ''АТОЛЛ''</w:t>
            </w:r>
          </w:p>
          <w:p>
            <w:pPr>
              <w:pStyle w:val="Heading1"/>
              <w:tabs>
                <w:tab w:val="left" w:pos="0" w:leader="none"/>
                <w:tab w:val="center" w:pos="4677" w:leader="none"/>
                <w:tab w:val="left" w:pos="5085" w:leader="none"/>
              </w:tabs>
              <w:ind w:left="0" w:righ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ПЕЦИАЛИЗИРОВАН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МЫШЛЕННОЙ, КОММЕРЧЕСКОЙ, ЗЕМЕЛЬНОЙ НЕДВИЖИМОСТИ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Cs w:val="22"/>
              </w:rPr>
              <w:t xml:space="preserve">г.Краснодар, ул. Постовая  61, тел. </w:t>
            </w:r>
            <w:r>
              <w:rPr>
                <w:szCs w:val="22"/>
                <w:lang w:val="en-US"/>
              </w:rPr>
              <w:t>(861) 262-95-83 (8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</w:rPr>
                <w:t>info@1atol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hyperlink r:id="rId29">
              <w:r>
                <w:rPr>
                  <w:rStyle w:val="InternetLink"/>
                </w:rPr>
                <w:t>www.1atoll.ru</w:t>
              </w:r>
            </w:hyperlink>
          </w:p>
        </w:tc>
        <w:tc>
          <w:tcPr>
            <w:tcW w:w="2132" w:type="dxa"/>
            <w:tcBorders>
              <w:bottom w:val="single" w:sz="20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52070</wp:posOffset>
                  </wp:positionV>
                  <wp:extent cx="978535" cy="87122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1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ЕЛЬНОСТЬ СЕРТИФИЦИ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№ РОСС 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 xml:space="preserve"> РГР ОС 23.0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жилого дома с земельным участком.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одавец - юрид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жилого дома с земельным участком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жилой дом (акт ввода в эксплуатацию,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жилой дом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жилой дом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Если право собственности на жилой дом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Выписка из домовой книги (1 мес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Правоустанавливающий документ на земельный участок (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Свидетельство о государственной регистрации права собственности н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Кадастровый план земельного участк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Выписка из ЕГРП на жилой дом и земельный участок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1atoll.ru" TargetMode="External"/><Relationship Id="rId4" Type="http://schemas.openxmlformats.org/officeDocument/2006/relationships/hyperlink" Target="http://www.1atoll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info@1atoll.ru" TargetMode="External"/><Relationship Id="rId8" Type="http://schemas.openxmlformats.org/officeDocument/2006/relationships/hyperlink" Target="http://www.1atoll.ru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hyperlink" Target="http://www.atoll-realty.ru/" TargetMode="External"/><Relationship Id="rId12" Type="http://schemas.openxmlformats.org/officeDocument/2006/relationships/hyperlink" Target="mailto:info@1atoll.ru" TargetMode="External"/><Relationship Id="rId13" Type="http://schemas.openxmlformats.org/officeDocument/2006/relationships/hyperlink" Target="http://www.1atoll.ru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hyperlink" Target="mailto:info@1atoll.ru" TargetMode="External"/><Relationship Id="rId17" Type="http://schemas.openxmlformats.org/officeDocument/2006/relationships/hyperlink" Target="http://www.1atoll.ru/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hyperlink" Target="mailto:info@1atoll.ru" TargetMode="External"/><Relationship Id="rId21" Type="http://schemas.openxmlformats.org/officeDocument/2006/relationships/hyperlink" Target="http://www.1atoll.ru/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hyperlink" Target="mailto:info@1atoll.ru" TargetMode="External"/><Relationship Id="rId25" Type="http://schemas.openxmlformats.org/officeDocument/2006/relationships/hyperlink" Target="http://www.1atoll.ru/" TargetMode="External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hyperlink" Target="mailto:info@1atoll.ru" TargetMode="External"/><Relationship Id="rId29" Type="http://schemas.openxmlformats.org/officeDocument/2006/relationships/hyperlink" Target="http://www.1atoll.ru/" TargetMode="External"/><Relationship Id="rId30" Type="http://schemas.openxmlformats.org/officeDocument/2006/relationships/image" Target="media/image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8:00Z</dcterms:modified>
  <cp:revision>2</cp:revision>
  <dc:subject/>
  <dc:title>      </dc:title>
</cp:coreProperties>
</file>