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еречень документов, необходимых от Арендатор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ри заключении договора аренды объекта недвижимого имущества (земельного участка). Арендатор - юридическое лицо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Учредительные документы юридического лица: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1. Устав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2. Учредительный договор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3. Свидетельство о регистрации юр. лиц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4. Свидетельство о постановке на налоговый учет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5. Свидетельство  о внесении записи в ЕГРЮЛ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6. Свидетельство о внесении изменений в учредительные документы юр. лиц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7. Выписка из ЕГРЮЛ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8. Приказ о назначении директор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9. Приказ о назначении бухгалтера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10. Решение учредителей о заключении договора аренды объекта недвижимого имущества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 Квитанция об оплате гос. пошлины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746" w:gutter="0" w:header="0" w:top="495" w:footer="0" w:bottom="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5" w:hanging="0"/>
      <w:jc w:val="center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4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04:00Z</dcterms:created>
  <dc:creator>Marina</dc:creator>
  <dc:description/>
  <cp:keywords/>
  <dc:language>en-US</dc:language>
  <cp:lastModifiedBy>NASav</cp:lastModifiedBy>
  <cp:lastPrinted>2008-10-09T16:25:00Z</cp:lastPrinted>
  <dcterms:modified xsi:type="dcterms:W3CDTF">2017-03-31T11:14:00Z</dcterms:modified>
  <cp:revision>2</cp:revision>
  <dc:subject/>
  <dc:title>      </dc:title>
</cp:coreProperties>
</file>