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нежилого здания с земельным участком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одавец - юрид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нежилого здания с земельным участком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нежилое здание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нежилое зда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нежилое зда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нежилое зда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Правоустанавливающий документ на земельный участок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Свидетельство 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Выписка из ЕГРП на нежилое здание и земельный участок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7:00Z</dcterms:modified>
  <cp:revision>2</cp:revision>
  <dc:subject/>
  <dc:title>      </dc:title>
</cp:coreProperties>
</file>