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на оказание эксклюзивных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 покупке объектов недвижимо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» _______________ 200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2352"/>
        <w:gridCol w:w="2748"/>
        <w:gridCol w:w="10"/>
      </w:tblGrid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Заказчик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название организации.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казчика.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.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 заказа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земельного участка)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писание земельного участк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. уч., м2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ая длина сторон уч-ка, м</w:t>
            </w:r>
          </w:p>
          <w:p>
            <w:pPr>
              <w:pStyle w:val="Normal"/>
              <w:rPr/>
            </w:pPr>
            <w:r>
              <w:rPr/>
              <w:t>(форма участка)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Фасад зем. уч.., м </w:t>
            </w:r>
            <w:r>
              <w:rPr/>
              <w:t>(на трассу, в глубине)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ид права на зем.уч</w:t>
            </w:r>
            <w:r>
              <w:rPr/>
              <w:t>.(аренда/собств)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Наличие коммуникаций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язательно (+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обязательно (+)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аз </w:t>
            </w:r>
            <w:r>
              <w:rPr/>
              <w:t>(давление, удаленность ГРП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кВ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е, м3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, м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ая ли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естополож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администр. район города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Краснодарского края</w:t>
            </w:r>
          </w:p>
          <w:p>
            <w:pPr>
              <w:pStyle w:val="Normal"/>
              <w:rPr/>
            </w:pPr>
            <w:r>
              <w:rPr/>
              <w:t>(удаленность от Краснодара)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рас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от федерал. трассы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дъезд к зем. уч. </w:t>
            </w:r>
            <w:r>
              <w:rPr/>
              <w:t>(асфальт, гравий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улицы, м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дполагаемая </w:t>
            </w:r>
            <w:r>
              <w:rPr>
                <w:b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покупки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Другие</w:t>
            </w:r>
            <w:r>
              <w:rPr>
                <w:sz w:val="28"/>
                <w:szCs w:val="28"/>
              </w:rPr>
              <w:t xml:space="preserve"> необходимые условия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заказа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19:00Z</dcterms:created>
  <dc:creator>Даха</dc:creator>
  <dc:description/>
  <dc:language>en-US</dc:language>
  <cp:lastModifiedBy>Даха</cp:lastModifiedBy>
  <cp:lastPrinted>2008-02-16T17:21:00Z</cp:lastPrinted>
  <dcterms:modified xsi:type="dcterms:W3CDTF">2008-03-03T08:09:00Z</dcterms:modified>
  <cp:revision>9</cp:revision>
  <dc:subject/>
  <dc:title>Техническое задание на приобретение объекта недвижимости</dc:title>
</cp:coreProperties>
</file>