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АЖИ ГОТОВОГО БИЗНЕ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фера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правовая фор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ваемая доля в бизнесе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аемая цена продаж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ужны ли Вам рекомендации при определении цены продаж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ина продажи бизне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Applestylespan"/>
                <w:b/>
                <w:bCs/>
                <w:color w:val="000000"/>
              </w:rPr>
              <w:t>Выручка в месяц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Applestylespan"/>
                <w:color w:val="000000"/>
              </w:rPr>
              <w:t>(среднемесячный объем реализации товаров и услуг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ы в месяц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Applestylespan"/>
                <w:color w:val="000000"/>
              </w:rPr>
              <w:t>(закупочная стоимость товаров, сырья, расходных материалов, связанных с получением указанной выручки, суммарные затраты, включая зарплату, налоги, аренду и т.п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Applestylespan"/>
                <w:b/>
                <w:bCs/>
                <w:color w:val="000000"/>
              </w:rPr>
              <w:t>Прибыль в месяц: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(среднегодовая за прошедший год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лги и обязательства:</w:t>
            </w:r>
            <w:r>
              <w:rPr>
                <w:b/>
              </w:rPr>
              <w:br/>
            </w:r>
            <w:r>
              <w:rPr/>
              <w:t>(суммарные дебиторские и кредиторские задолженност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Applestylespan"/>
                <w:b/>
                <w:bCs/>
                <w:color w:val="000000"/>
              </w:rPr>
              <w:t>Недвижимость, связанная с бизнесом: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Опишите, с указанием аренда/собственность, площади, обеспеченности электричеством, связью, транспортными коммуникациями, и других существенных характеристик. Возможные способы использования (офис, склад, торговые площади, производство). По возможности укажите суммарную рыночную стоим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Applestylespan"/>
                <w:b/>
                <w:bCs/>
                <w:color w:val="000000"/>
              </w:rPr>
              <w:t>Cредства производства: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Перечислите наиболее значимые объекты, опишите, с указанием аренда/лизинг/собственность, наиболее важных характеристик. По возможности укажите суммарную рыночную стоимость.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(основные средства, оборудование, транспорт, и т.п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кладские запасы:</w:t>
            </w:r>
            <w:r>
              <w:rPr/>
              <w:br/>
              <w:t>Перечислите с указанием количества. По возможности укажите суммарную закупочную стоимость</w:t>
              <w:br/>
              <w:t>(товарные запасы, сырье, готовая продукц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ематериальные активы:</w:t>
            </w:r>
            <w:r>
              <w:rPr>
                <w:b/>
              </w:rPr>
              <w:br/>
            </w:r>
            <w:r>
              <w:rPr/>
              <w:t>(сертификаты, лицензии, патенты, интернет-сайты, награды, дипломы товаров и услуг и т.п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Applestylespan"/>
                <w:b/>
                <w:bCs/>
                <w:color w:val="000000"/>
              </w:rPr>
              <w:t>Срок существования в годах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работников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управленческого персонал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ходится ли бизнес-объект в процедуре банкротства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ется ли имущество, находящееся в залоге или аресте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окупаемости для покупател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нтабельность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нтактная информация и реквизи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6:46:00Z</dcterms:created>
  <dc:creator>Администратор</dc:creator>
  <dc:description/>
  <dc:language>en-US</dc:language>
  <cp:lastModifiedBy>NASav</cp:lastModifiedBy>
  <dcterms:modified xsi:type="dcterms:W3CDTF">2017-02-24T16:46:00Z</dcterms:modified>
  <cp:revision>2</cp:revision>
  <dc:subject/>
  <dc:title>АНКЕТА</dc:title>
</cp:coreProperties>
</file>