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нежилого помещения. Продавец -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авоустанавливающий документ на нежилое помещение (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нежилое помеще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нежилое помеще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нежилое помеще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Если земельный участок предоставлен Продавцу на праве аренды, то 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Справки об отсутствии задолженности по оплате коммунальных платеже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Выписка из ЕГРП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Если право собственности на нежилое здание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8:00Z</dcterms:modified>
  <cp:revision>2</cp:revision>
  <dc:subject/>
  <dc:title>      </dc:title>
</cp:coreProperties>
</file>