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Продавц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продаже нежилого здания. Продавец -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Правоустанавливающий документ на нежилое здание (акт ввода в эксплуатацию, распоряжение, решение суда, договор купли-продажи, дарения и т.п.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Свидетельство о государственной регистрации права собственности на нежилое здание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Если право собственности на нежилое здание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нежилое здание возникло до 1999 г., то необходимо предоставить справку из ГУП КК «Крайтехинвентаризация» на отчужд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 (не старше 5 лет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Справка о том, что земельный участок не оформлен на праве собствен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Сведения ГЗК в виде кадастрового план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Если земельный участок предоставлен Продавцу на праве аренды, то вместо п.7, 8 необходимо предоставить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у об отсутствии задолженности по арендной плате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Согласие супруга (и), если собственник состоит в брак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Справки об отсутствии задолженности по оплате коммунальных платежей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 Выписка из ЕГРП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Если право собственности на нежилое здание возникло на основании договора дарения или свидетельства о праве на наследство до 2005 года, то необходимо предоставить справку из налоговой по оплате налога на наследство или дарение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07:00Z</dcterms:modified>
  <cp:revision>2</cp:revision>
  <dc:subject/>
  <dc:title>      </dc:title>
</cp:coreProperties>
</file>