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родаже нежилого помещения.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одавец - юридическое лицо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Учредительные документы юридического лица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. Устав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2. Учредительный договор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3. Свидетельство о регистрации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4. Свидетельство о постановке на налоговый учет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5. Свидетельство  о внесении записи в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6. Свидетельство о внесении изменений в учредительные документы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7. Выписка из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8. Приказ о назначении директор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9. Приказ о назначении бухгалтер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0. Решение учредителей о продаже нежилого  помещения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Правоустанавливающий документ на нежилое помещение ( постановление, распоряжение, договор купли-продажи, решение суда, план приватизации и т.п.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Свидетельство о государственной регистрации права собственности на нежилое помещение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Если право собственности на нежилое помещение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Если право собственности на нежилое  помещение возникло до 1999 г., то необходимо предоставить справку из ГУП КК «Крайтехинвентаризация» на отчуждени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Технический паспорт (не старше 5 лет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Справка об отсутствии задолженности по оплате коммунальных платежей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Выписка из ЕГРП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Если земельный участок под занимаемым помещением находится в аренде у Продавца  то необходимо предоставить: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авоустанавливающий документ на земельный участок (постановление, распоряжение,  решение суда)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Договор аренды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Кадастровый план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равку об отсутствии задолженности по арендной плате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320" w:right="746" w:gutter="0" w:header="0" w:top="49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04:00Z</dcterms:created>
  <dc:creator>Marina</dc:creator>
  <dc:description/>
  <cp:keywords/>
  <dc:language>en-US</dc:language>
  <cp:lastModifiedBy>NASav</cp:lastModifiedBy>
  <cp:lastPrinted>2008-10-09T16:25:00Z</cp:lastPrinted>
  <dcterms:modified xsi:type="dcterms:W3CDTF">2017-03-31T11:08:00Z</dcterms:modified>
  <cp:revision>2</cp:revision>
  <dc:subject/>
  <dc:title>      </dc:title>
</cp:coreProperties>
</file>