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Продавца при продаже нежилого здания с земельным участком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одавец - физическое лицо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Правоустанавливающий документ на нежилое здание (акт ввода в эксплуатацию, распоряжение, решение суда, договор купли-продажи, дарения и т.п.)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Свидетельство о государственной регистрации права собственности на нежилое здание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Если право собственности на нежилое здание возникло до 1999 г., то правоустанавливающий документ должен быть зарегистрирован в Б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Если право собственности на нежилое здание возникло до 1999 г., то необходимо предоставить справку из ГУП КК «Крайтехинвентаризация» на отчуждени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Технический паспорт (не старше 5 лет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Копия паспорта (со страницей «семейное положение»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Правоустанавливающий документ на земельный участок (постановление, распоряжение, договор купли-продажи и т.п.)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 Свидетельство о государственной регистрации права собственнос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Кадастровый план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. Согласие супруга (и), если собственник состоит в брак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1.Справки об отсутствии задолженности по оплате коммунальных платежей и оплате налога на земельный участок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2. Выписка из ЕГРП на нежилое здание и земельный участок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3. Если право собственности на нежилое здание возникло на основании договора дарения или свидетельства о праве на наследство до 2005 года, то необходимо предоставить справку из налоговой по оплате налога на наследство или дарение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746" w:gutter="0" w:header="0" w:top="495" w:footer="0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5" w:hanging="0"/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04:00Z</dcterms:created>
  <dc:creator>Marina</dc:creator>
  <dc:description/>
  <cp:keywords/>
  <dc:language>en-US</dc:language>
  <cp:lastModifiedBy>NASav</cp:lastModifiedBy>
  <cp:lastPrinted>2008-10-09T16:25:00Z</cp:lastPrinted>
  <dcterms:modified xsi:type="dcterms:W3CDTF">2017-03-31T11:07:00Z</dcterms:modified>
  <cp:revision>2</cp:revision>
  <dc:subject/>
  <dc:title>      </dc:title>
</cp:coreProperties>
</file>