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земельного участка и домовла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2352"/>
        <w:gridCol w:w="2748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.И.О., название организации. 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недвижимости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земельного участ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ая длина сторон уч-ка, м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зем. уч.., м </w:t>
            </w:r>
            <w:r>
              <w:rPr/>
              <w:t>(на трассу, в глубине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 на зем.уч</w:t>
            </w:r>
            <w:r>
              <w:rPr/>
              <w:t>.(аренда/собств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домовла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ка </w:t>
            </w:r>
            <w:r>
              <w:rPr/>
              <w:t>(без отдел., первичн, завершенн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строению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(+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язательно (+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 </w:t>
            </w:r>
            <w:r>
              <w:rPr/>
              <w:t>(давление, удаленность ГРП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кВ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, м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м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  <w:r>
              <w:rPr/>
              <w:t>(вид отопления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/>
              <w:t>(кол-во линий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администр. район город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Краснодарского края</w:t>
            </w:r>
          </w:p>
          <w:p>
            <w:pPr>
              <w:pStyle w:val="Normal"/>
              <w:rPr/>
            </w:pPr>
            <w:r>
              <w:rPr/>
              <w:t>(удаленность от Краснодара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спо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федерал. трассы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зд к зем. уч. </w:t>
            </w:r>
            <w:r>
              <w:rPr/>
              <w:t>(асфальт, гравий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улицы, м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покупки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53:00Z</dcterms:created>
  <dc:creator>Даха</dc:creator>
  <dc:description/>
  <cp:keywords/>
  <dc:language>en-US</dc:language>
  <cp:lastModifiedBy>Даха</cp:lastModifiedBy>
  <cp:lastPrinted>2008-02-16T16:24:00Z</cp:lastPrinted>
  <dcterms:modified xsi:type="dcterms:W3CDTF">2008-03-03T17:53:00Z</dcterms:modified>
  <cp:revision>2</cp:revision>
  <dc:subject/>
  <dc:title>Техническое задание на приобретение объекта недвижимости</dc:title>
</cp:coreProperties>
</file>