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окуп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окупке объекта недвижимого имущества (земельного участка)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окупатель - юрид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окупке объекта недвижимого имущества (земельного участка).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 Квитанция об оплате гос. пошлины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13:00Z</dcterms:modified>
  <cp:revision>3</cp:revision>
  <dc:subject/>
  <dc:title>      </dc:title>
</cp:coreProperties>
</file>