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74"/>
        <w:jc w:val="center"/>
        <w:rPr/>
      </w:pPr>
      <w:r>
        <w:rPr/>
      </w:r>
    </w:p>
    <w:p>
      <w:pPr>
        <w:pStyle w:val="Normal"/>
        <w:shd w:fill="FFFFFF" w:val="clear"/>
        <w:spacing w:lineRule="exact" w:line="27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МЬ ПРЕИМУЩЕСТВ ЭКСКЛЮЗИВНОГО ДОГОВОРА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щита Продавца от криминала и непрофессионализма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74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змещая информацию о продаже в средствах массовой информации, передавая её маклерам или в малоизвестные агентства недвижимости, Вы рискуете вместо встречи с Покупателями нарваться нам мошенник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Заключая эксклюзивный договор  с известной фирмой, Вы сдаете документы на хранение, и агентство отвечает за профессиональное решение вопроса продажи Вашего объекта, а также за Вашу безопасность и спокойствие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щита экономических и правовых интересов Продавц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Непорядочность Покупателя, внезапно возникшие осложнения, случайная ошибка агента и другие возможные нюансы прохождения сделки не скажутся на Вас, так как весь ход сделки строго отслеживается фирмо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360"/>
        <w:jc w:val="both"/>
        <w:rPr/>
      </w:pPr>
      <w:r>
        <w:rPr>
          <w:sz w:val="22"/>
          <w:szCs w:val="22"/>
        </w:rPr>
        <w:t xml:space="preserve">Заключив эксклюзивный договор, Вы имеете право на любые </w:t>
      </w:r>
      <w:r>
        <w:rPr>
          <w:sz w:val="22"/>
          <w:szCs w:val="22"/>
          <w:u w:val="single"/>
        </w:rPr>
        <w:t xml:space="preserve">бесплатные </w:t>
      </w:r>
      <w:r>
        <w:rPr>
          <w:sz w:val="22"/>
          <w:szCs w:val="22"/>
        </w:rPr>
        <w:t>консультации, связанные с продажей Вашего объекта (юридические, маркетинговые, налоговые и т.д.)</w:t>
      </w:r>
    </w:p>
    <w:p>
      <w:pPr>
        <w:pStyle w:val="Normal"/>
        <w:shd w:fill="FFFFFF" w:val="clear"/>
        <w:spacing w:lineRule="exact" w:line="274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альная оценка Вашего объекта и лучшая ориентация на рынк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пециалисты агентства досконально изучают достоинства и недостатки объекта, анализируют цены реальных продаж, прогнозируют изменение спроса и предложений. Только так можно реально оценить Ваш объек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Такая работа очень трудоемка и возможна, если Вы готовы заключить эксклюзивный договор. Это даст Вам  возможность продать объект за выгодную цену в устраивающие Вас сроки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Экономия времени и защита от ненужных контакт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exact" w:line="274"/>
        <w:jc w:val="both"/>
        <w:rPr/>
      </w:pPr>
      <w:r>
        <w:rPr>
          <w:sz w:val="22"/>
          <w:szCs w:val="22"/>
        </w:rPr>
        <w:t>Поручив продажу объекта надежному агентству, Вы экономите время, защищая себя от ненужных контактов с теми, кто не имеет серьезных намерений купить Ваш объект, а лишь присматривается</w:t>
      </w:r>
    </w:p>
    <w:p>
      <w:pPr>
        <w:pStyle w:val="Normal"/>
        <w:shd w:fill="FFFFFF" w:val="clear"/>
        <w:spacing w:lineRule="exact" w:line="274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 Эффективная схема реклам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Продажа объекта в короткие сроки за хорошую цену требует много сил и средств на рекламу. При заключении эксклюзивного договора агентство обеспечивает Ваш объект наиболее полной рекламой, охватывающей максимальное число источников (профессиональные издания по недвижимости, Сеть Интернет, базы данных профессиональных риэлторов).</w:t>
      </w:r>
    </w:p>
    <w:p>
      <w:pPr>
        <w:pStyle w:val="Normal"/>
        <w:shd w:fill="FFFFFF" w:val="clear"/>
        <w:spacing w:lineRule="exact" w:line="274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Возможность продать объек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Поскольку эксклюзивные объекты, продаваемые через надежные фирмы, тщательно проверяются, Покупатели готовы платить больше, чем обычно, ради своей уверенности и спокойствия. Такие объекты предлагаются Покупателям в первую очередь. Это дает Вам шанс получить большую сумму, чем если бы Вы продавали объект без эксклюзивного договора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Работа с профессиональным опытным агентом: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Вашим объектом будет заниматься Ваш персональный агент, к которому вы можете обращаться за помощью и консультациями по всем жилищным вопросам</w:t>
      </w:r>
    </w:p>
    <w:p>
      <w:pPr>
        <w:pStyle w:val="Normal"/>
        <w:shd w:fill="FFFFFF" w:val="clear"/>
        <w:spacing w:lineRule="exact" w:line="274"/>
        <w:jc w:val="center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ывод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i/>
          <w:sz w:val="22"/>
          <w:szCs w:val="22"/>
        </w:rPr>
        <w:t xml:space="preserve">Заключая эксклюзивный договор с надежным агентством, Вы получаете профессиональное, эффективное обслуживание, защищающее Ваши интересы. </w:t>
      </w:r>
    </w:p>
    <w:sectPr>
      <w:type w:val="nextPage"/>
      <w:pgSz w:w="11906" w:h="16838"/>
      <w:pgMar w:left="1110" w:right="746" w:gutter="0" w:header="0" w:top="495" w:footer="0" w:bottom="1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7"/>
        </w:tabs>
        <w:ind w:left="11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left" w:pos="5085" w:leader="none"/>
      </w:tabs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35" w:hanging="0"/>
      <w:jc w:val="center"/>
      <w:outlineLvl w:val="2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1:41:00Z</dcterms:created>
  <dc:creator>Marina</dc:creator>
  <dc:description/>
  <cp:keywords/>
  <dc:language>en-US</dc:language>
  <cp:lastModifiedBy>NASav</cp:lastModifiedBy>
  <cp:lastPrinted>2008-01-31T13:03:00Z</cp:lastPrinted>
  <dcterms:modified xsi:type="dcterms:W3CDTF">2017-03-31T11:34:00Z</dcterms:modified>
  <cp:revision>3</cp:revision>
  <dc:subject/>
  <dc:title>      </dc:title>
</cp:coreProperties>
</file>