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объекта недвижимости коммерческ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92"/>
        <w:gridCol w:w="1260"/>
        <w:gridCol w:w="1077"/>
        <w:gridCol w:w="183"/>
        <w:gridCol w:w="1260"/>
        <w:gridCol w:w="1330"/>
      </w:tblGrid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, название организации).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казчика.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.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Цель заказа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/>
              <w:t>(зем.уч, офис, кафе, аптека, любое не жилое, жилое и т.д.)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купить, арендовать</w:t>
            </w:r>
            <w:r>
              <w:rPr>
                <w:sz w:val="22"/>
                <w:szCs w:val="22"/>
              </w:rPr>
              <w:t xml:space="preserve"> – нужное подчеркнуть)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писание стро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лощадь, м2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тажност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 отдельно стоящее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остояние </w:t>
            </w:r>
            <w:r>
              <w:rPr/>
              <w:t>(готовое, без рем, недостр. )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требования к строению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писание земельного участк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. уч., м2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альная длина сторон уч-ка, м </w:t>
            </w:r>
          </w:p>
          <w:p>
            <w:pPr>
              <w:pStyle w:val="Normal"/>
              <w:rPr/>
            </w:pPr>
            <w:r>
              <w:rPr/>
              <w:t>(форма участка)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Фасад зем. уч., м, </w:t>
            </w:r>
            <w:r>
              <w:rPr/>
              <w:t>(на трассу, в глубине)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арковка</w:t>
            </w:r>
            <w:r>
              <w:rPr/>
              <w:t xml:space="preserve">  (кол-во машиномест)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ид права на зем. уч. </w:t>
            </w:r>
            <w:r>
              <w:rPr/>
              <w:t>(аренда</w:t>
            </w:r>
            <w:r>
              <w:rPr>
                <w:lang w:val="en-US"/>
              </w:rPr>
              <w:t>/</w:t>
            </w:r>
            <w:r>
              <w:rPr/>
              <w:t>собств)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Наличие коммуникаций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язательно (+)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обязательно (+)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аз </w:t>
            </w:r>
            <w:r>
              <w:rPr/>
              <w:t>(давление, удаленность ГРП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кВт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снабжение, м3 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, м3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топление </w:t>
            </w:r>
            <w:r>
              <w:rPr/>
              <w:t>(вид отопления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Телефон </w:t>
            </w:r>
            <w:r>
              <w:rPr/>
              <w:t>(кол-во линий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естополож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администр. район города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Краснодарского края</w:t>
            </w:r>
          </w:p>
          <w:p>
            <w:pPr>
              <w:pStyle w:val="Normal"/>
              <w:rPr/>
            </w:pPr>
            <w:r>
              <w:rPr/>
              <w:t>(удаленность от Краснодара)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рас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мость, проездная часть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ные пути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дполагаемая </w:t>
            </w:r>
            <w:r>
              <w:rPr>
                <w:b/>
                <w:sz w:val="28"/>
                <w:szCs w:val="28"/>
              </w:rPr>
              <w:t>сумма</w:t>
            </w:r>
            <w:r>
              <w:rPr>
                <w:sz w:val="28"/>
                <w:szCs w:val="28"/>
              </w:rPr>
              <w:t xml:space="preserve"> покупки (аренды) объекта недвижимости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платы - 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. 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ДС 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 -</w:t>
            </w:r>
          </w:p>
        </w:tc>
      </w:tr>
      <w:tr>
        <w:trPr>
          <w:trHeight w:val="10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Другие</w:t>
            </w:r>
            <w:r>
              <w:rPr>
                <w:sz w:val="28"/>
                <w:szCs w:val="28"/>
              </w:rPr>
              <w:t xml:space="preserve"> необходимые условия приобре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заказа_____________________________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6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50:00Z</dcterms:created>
  <dc:creator>Даха</dc:creator>
  <dc:description/>
  <dc:language>en-US</dc:language>
  <cp:lastModifiedBy>Даха</cp:lastModifiedBy>
  <cp:lastPrinted>2008-04-08T17:45:00Z</cp:lastPrinted>
  <dcterms:modified xsi:type="dcterms:W3CDTF">2008-03-03T08:10:00Z</dcterms:modified>
  <cp:revision>10</cp:revision>
  <dc:subject/>
  <dc:title>Техническое задание на приобретение объекта недвижимости</dc:title>
</cp:coreProperties>
</file>