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аренду объекта недвижимости коммерческого на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659"/>
        <w:gridCol w:w="1255"/>
        <w:gridCol w:w="397"/>
        <w:gridCol w:w="711"/>
        <w:gridCol w:w="168"/>
        <w:gridCol w:w="921"/>
        <w:gridCol w:w="366"/>
        <w:gridCol w:w="1314"/>
      </w:tblGrid>
      <w:tr>
        <w:trPr>
          <w:trHeight w:val="6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название организации).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(зем.уч, офис, кафе, аптека, любое не жилое, жилое и т.д.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стро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, м2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жност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отдельно стоящее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</w:t>
            </w:r>
            <w:r>
              <w:rPr/>
              <w:t>(готовое, без рем, недостр. 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 (планировка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 к строению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земельного участ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., м2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зем. уч., м, </w:t>
            </w:r>
            <w:r>
              <w:rPr/>
              <w:t>(на трассу, в глубине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ковка</w:t>
            </w:r>
            <w:r>
              <w:rPr/>
              <w:t xml:space="preserve">  (кол-во машиномест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(+)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язательно (+)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 </w:t>
            </w:r>
            <w:r>
              <w:rPr/>
              <w:t>(давление, удаленность ГРП)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, кВ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е, м3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, м3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  <w:r>
              <w:rPr/>
              <w:t>(вид отопления)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/>
              <w:t>(кол-во линий)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администр. район города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Краснодарского края</w:t>
            </w:r>
          </w:p>
          <w:p>
            <w:pPr>
              <w:pStyle w:val="Normal"/>
              <w:rPr/>
            </w:pPr>
            <w:r>
              <w:rPr/>
              <w:t>(удаленность от Краснодара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рас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мость, проездная часть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ные пути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аренды/м2</w:t>
            </w:r>
          </w:p>
          <w:p>
            <w:pPr>
              <w:pStyle w:val="Normal"/>
              <w:rPr/>
            </w:pPr>
            <w:r>
              <w:rPr/>
              <w:t>(включая /не включая комунал. платежи)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-  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 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 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-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платы -  √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ячно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вартально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-</w:t>
            </w:r>
          </w:p>
        </w:tc>
      </w:tr>
      <w:tr>
        <w:trPr>
          <w:trHeight w:val="10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заказа_____________________________</w:t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4:05:00Z</dcterms:created>
  <dc:creator>Даха</dc:creator>
  <dc:description/>
  <cp:keywords/>
  <dc:language>en-US</dc:language>
  <cp:lastModifiedBy>Даха</cp:lastModifiedBy>
  <cp:lastPrinted>2008-02-16T16:48:00Z</cp:lastPrinted>
  <dcterms:modified xsi:type="dcterms:W3CDTF">2008-03-03T08:11:00Z</dcterms:modified>
  <cp:revision>12</cp:revision>
  <dc:subject/>
  <dc:title>Техническое задание на приобретение объекта недвижимости</dc:title>
</cp:coreProperties>
</file>