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 покупку квартиры.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92"/>
        <w:gridCol w:w="1080"/>
        <w:gridCol w:w="180"/>
        <w:gridCol w:w="1080"/>
        <w:gridCol w:w="180"/>
        <w:gridCol w:w="1080"/>
        <w:gridCol w:w="180"/>
        <w:gridCol w:w="1320"/>
      </w:tblGrid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, название организации).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казчика.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.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Цель заказа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начение объекта недвижимости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исание объекта недвижимос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лощадь, м2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на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 изолиров(нет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ность 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е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8"/>
                <w:szCs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з р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сле строит</w:t>
            </w:r>
          </w:p>
        </w:tc>
      </w:tr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требования к объекту недвижи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ичие коммуникаций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узел </w:t>
            </w:r>
            <w:r>
              <w:rPr/>
              <w:t>(раздел/ совмещ 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ая вода </w:t>
            </w:r>
            <w:r>
              <w:rPr/>
              <w:t>(централ</w:t>
            </w:r>
            <w:r>
              <w:rPr>
                <w:lang w:val="en-US"/>
              </w:rPr>
              <w:t>/</w:t>
            </w:r>
            <w:r>
              <w:rPr/>
              <w:t xml:space="preserve"> колонка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сть телефона </w:t>
            </w:r>
            <w:r>
              <w:rPr/>
              <w:t>(да</w:t>
            </w:r>
            <w:r>
              <w:rPr>
                <w:lang w:val="en-US"/>
              </w:rPr>
              <w:t>/</w:t>
            </w:r>
            <w:r>
              <w:rPr/>
              <w:t>нет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стополож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 города, края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мость, проездная часть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ость общественного транспорта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изость инфраструктуры </w:t>
            </w:r>
            <w:r>
              <w:rPr/>
              <w:t>(школа, детсад, магазины, поликлиника и т.д.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ла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ая </w:t>
            </w:r>
            <w:r>
              <w:rPr>
                <w:b/>
                <w:sz w:val="28"/>
                <w:szCs w:val="28"/>
              </w:rPr>
              <w:t>сумма</w:t>
            </w:r>
            <w:r>
              <w:rPr>
                <w:sz w:val="28"/>
                <w:szCs w:val="28"/>
              </w:rPr>
              <w:t xml:space="preserve"> покупки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платы -  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. 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 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ДС 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 -</w:t>
            </w:r>
          </w:p>
        </w:tc>
      </w:tr>
      <w:tr>
        <w:trPr>
          <w:trHeight w:val="9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угие</w:t>
            </w:r>
            <w:r>
              <w:rPr>
                <w:sz w:val="28"/>
                <w:szCs w:val="28"/>
              </w:rPr>
              <w:t xml:space="preserve"> необходимые условия приобре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Дата заказа_____________________________</w:t>
      </w:r>
    </w:p>
    <w:sectPr>
      <w:type w:val="nextPage"/>
      <w:pgSz w:w="11906" w:h="16838"/>
      <w:pgMar w:left="113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15:00Z</dcterms:created>
  <dc:creator>Даха</dc:creator>
  <dc:description/>
  <cp:keywords/>
  <dc:language>en-US</dc:language>
  <cp:lastModifiedBy>Даха</cp:lastModifiedBy>
  <cp:lastPrinted>2008-02-16T16:48:00Z</cp:lastPrinted>
  <dcterms:modified xsi:type="dcterms:W3CDTF">2008-02-25T15:27:00Z</dcterms:modified>
  <cp:revision>4</cp:revision>
  <dc:subject/>
  <dc:title>Техническое задание на приобретение объекта недвижимости</dc:title>
</cp:coreProperties>
</file>