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родаже нежилого здания. Продавец - юридическое лицо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Учредительные документы юридического лица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. Устав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2. Учредительный договор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3. Свидетельство о регистрации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4. Свидетельство о постановке на налоговый учет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5. Свидетельство  о внесении записи в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6. Свидетельство о внесении изменений в учредительные документы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7. Выписка из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8. Приказ о назначении директор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9. Приказ о назначении бухгалтер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0. Решение учредителей о продаже нежилого здания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авоустанавливающий документ на нежилое здание (акт ввода в эксплуатацию, постановление, распоряжение, договор купли-продажи, решение суда, план приватизации и т.п.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Свидетельство о государственной регистрации права собственности на нежилое здание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Если право собственности на нежилое здание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Если право собственности на нежилое здание возникло до 1999 г., то необходимо предоставить справку из ГУП КК «Крайтехинвентаризация» на отчуждени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Технический паспорт (не старше 5 лет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Справка об отсутствии задолженности по оплате коммунальных платежей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Сведения ГЗК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Справка о том, что земельный участок не оформлен на праве собственнос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Если земельный участок предоставлен Продавцу на праве аренды, то вместо п.7, 8 необходимо предоставить: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авоустанавливающий документ на земельный участок (постановление, распоряжение,  решение суда)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Договор аренды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Кадастровый план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равку об отсутствии задолженности по арендной плате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Выписка из ЕГРП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320" w:right="746" w:gutter="0" w:header="0" w:top="49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04:00Z</dcterms:created>
  <dc:creator>Marina</dc:creator>
  <dc:description/>
  <cp:keywords/>
  <dc:language>en-US</dc:language>
  <cp:lastModifiedBy>NASav</cp:lastModifiedBy>
  <cp:lastPrinted>2008-10-09T16:25:00Z</cp:lastPrinted>
  <dcterms:modified xsi:type="dcterms:W3CDTF">2017-03-31T11:07:00Z</dcterms:modified>
  <cp:revision>2</cp:revision>
  <dc:subject/>
  <dc:title>      </dc:title>
</cp:coreProperties>
</file>