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Арендодателя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сдаче в аренду объекта недвижимого имущества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рендодатель – физическое лицо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Копия паспорт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авоустанавливающий документ на объект (акт ввода в эксплуатацию, 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Свидетельство о государственной регистрации права собственности на объект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Если право собственности на объект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Технический паспорт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Справка об отсутствии задолженности по оплате коммунальных платежей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Если земельный участок в собственности, то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устанавливающий документ на земельный участок (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Свидетельство о государственной регистрации права собственности на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дастровый план земельного участк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 Если земельный участок в аренде, то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устанавливающий документ на земельный участок (постановление, распоряжение,  решение суда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Договор аренды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 Кадастровый план земельного участк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равку об отсутствии задолженности по арендной плат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В случаях, предусмотренных законодательством РФ или договором аренды – согласие собственника земельного участка о сдаче его в субаренду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Если сдаваемым в аренду объектом является квартира, то дополнительно необходимо предоставить выписку из лицевого счет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1. Если сдаваемым в аренду объектом является жилой дом, то дополнительно необходимо предоставить выписку из домовой книги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2. Выписка из ЕГРП на объект(ы)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20:00Z</dcterms:modified>
  <cp:revision>2</cp:revision>
  <dc:subject/>
  <dc:title>      </dc:title>
</cp:coreProperties>
</file>